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Cs/>
          <w:sz w:val="28"/>
          <w:szCs w:val="28"/>
          <w:highlight w:val="cyan"/>
        </w:rPr>
      </w:pPr>
      <w:r>
        <w:rPr>
          <w:bCs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.11.2017 года </w:t>
        <w:tab/>
        <w:t xml:space="preserve">                                                                             № 20/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06.10.2003 г. № 131- ФЗ «Об общих принципах организации местного самоуправления в Российской Федерации», руководствуясь Уставом Спиринского сельсовета Ордынского района Новосибирской области, Совет депутатов Спиринского сельсовета Ордынского района Новосибирской области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теме: 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«О проекте бюджета Спиринского сельсовета Ордынского района Новосибирской области на 2018 год и плановый период 2019-2020 годов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29.11.2017 года в 11  часов 00 минут  по адресу: Новосибирская область, Ордынский район, село Спирино, улица Ленина, 103, Дом Культуры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Создать рабочую группу по организации  и проведению публичных слушаний по проекту решения Совета депутатов Спиринского сельсовета  Ордын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«О проекте бюджета Спиринского сельсовета Ордынского района Новосибирской области на 2018 год и плановый период 2019-2020 годов» (приложение № 1).</w:t>
      </w:r>
    </w:p>
    <w:p>
      <w:pPr>
        <w:pStyle w:val="ConsNormal"/>
        <w:widowControl/>
        <w:ind w:right="-59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публикования в  периодическом печатном издании   органов местного самоуправления Спиринского сельсовета «Вестник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Контроль за исполнением настоящего решения оставляю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ринского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Новосибирской области                        </w:t>
        <w:tab/>
        <w:t xml:space="preserve">    Г.Г.Ле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 25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пиринского 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4.11.2017 г. № 20/6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группа по организации  и проведению публичных слушаний по проекту решения Совета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</w:t>
      </w:r>
      <w:r>
        <w:rPr>
          <w:bCs/>
          <w:sz w:val="28"/>
          <w:szCs w:val="28"/>
        </w:rPr>
        <w:t xml:space="preserve">Новосибирской области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О проекте бюджета Спиринского сельсовета Ордынского района Новосибирской области на 2018 год и плановый период 2019-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Светла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к Нина Александро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Спиринского  сельсовета Ордынского района Новосиби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Спиринского сельсовета  Ордынского района Новосибирской области, секретарь публичных слушаний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гина Ирина 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Татьяна Ивано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председателя председателя Совета депутатов Спиринского сельсовета Ордынского  района </w:t>
            </w:r>
            <w:r>
              <w:rPr>
                <w:bCs/>
                <w:sz w:val="28"/>
                <w:szCs w:val="28"/>
              </w:rPr>
              <w:t xml:space="preserve">Новосибирской области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пиринского сельсовета Ордынского района Новосиби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50:00Z</dcterms:created>
  <dc:creator>WWW</dc:creator>
  <dc:description/>
  <dc:language>en-US</dc:language>
  <cp:lastModifiedBy>WWW</cp:lastModifiedBy>
  <cp:lastPrinted>2017-11-20T17:09:00Z</cp:lastPrinted>
  <dcterms:modified xsi:type="dcterms:W3CDTF">2017-11-20T11:10:00Z</dcterms:modified>
  <cp:revision>1</cp:revision>
  <dc:subject/>
  <dc:title/>
</cp:coreProperties>
</file>